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g Caslon" w:hAnsi="Big Caslon" w:cs="Big Caslon"/>
          <w:b/>
          <w:b/>
          <w:caps/>
          <w:sz w:val="56"/>
          <w:lang w:val="en-US" w:eastAsia="en-US"/>
        </w:rPr>
      </w:pPr>
      <w:r>
        <w:rPr>
          <w:rFonts w:cs="Big Caslon" w:ascii="Big Caslon" w:hAnsi="Big Caslon"/>
          <w:b/>
          <w:caps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342900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457200</wp:posOffset>
                </wp:positionV>
                <wp:extent cx="6397625" cy="2968625"/>
                <wp:effectExtent l="29210" t="3810" r="3175" b="25400"/>
                <wp:wrapTight wrapText="bothSides">
                  <wp:wrapPolygon edited="0">
                    <wp:start x="21601" y="10800"/>
                    <wp:lineTo x="21601" y="12696"/>
                    <wp:lineTo x="21102" y="14559"/>
                    <wp:lineTo x="20154" y="16201"/>
                    <wp:lineTo x="19206" y="17843"/>
                    <wp:lineTo x="17843" y="19207"/>
                    <wp:lineTo x="16201" y="20155"/>
                    <wp:lineTo x="14559" y="21103"/>
                    <wp:lineTo x="12696" y="21602"/>
                    <wp:lineTo x="10800" y="21602"/>
                    <wp:lineTo x="8904" y="21602"/>
                    <wp:lineTo x="7041" y="21103"/>
                    <wp:lineTo x="5399" y="20155"/>
                    <wp:lineTo x="3757" y="19207"/>
                    <wp:lineTo x="2394" y="17843"/>
                    <wp:lineTo x="1446" y="16201"/>
                    <wp:lineTo x="498" y="14559"/>
                    <wp:lineTo x="-1" y="12696"/>
                    <wp:lineTo x="-1" y="10800"/>
                    <wp:lineTo x="-1" y="8904"/>
                    <wp:lineTo x="498" y="7041"/>
                    <wp:lineTo x="1446" y="5399"/>
                    <wp:lineTo x="2394" y="3757"/>
                    <wp:lineTo x="3757" y="2393"/>
                    <wp:lineTo x="5399" y="1445"/>
                    <wp:lineTo x="7041" y="497"/>
                    <wp:lineTo x="8904" y="-2"/>
                    <wp:lineTo x="10800" y="-2"/>
                    <wp:lineTo x="12696" y="-2"/>
                    <wp:lineTo x="14559" y="497"/>
                    <wp:lineTo x="16201" y="1445"/>
                    <wp:lineTo x="17843" y="2393"/>
                    <wp:lineTo x="19206" y="3757"/>
                    <wp:lineTo x="20154" y="5399"/>
                    <wp:lineTo x="21102" y="7041"/>
                    <wp:lineTo x="21601" y="8904"/>
                    <wp:lineTo x="21601" y="10800"/>
                    <wp:lineTo x="21601" y="10800"/>
                    <wp:lineTo x="21068" y="10800"/>
                    <wp:lineTo x="21068" y="12603"/>
                    <wp:lineTo x="20594" y="14373"/>
                    <wp:lineTo x="19692" y="15935"/>
                    <wp:lineTo x="18791" y="17496"/>
                    <wp:lineTo x="17495" y="18792"/>
                    <wp:lineTo x="15934" y="19693"/>
                    <wp:lineTo x="14373" y="20595"/>
                    <wp:lineTo x="12602" y="21069"/>
                    <wp:lineTo x="10800" y="21069"/>
                    <wp:lineTo x="8998" y="21069"/>
                    <wp:lineTo x="7227" y="20595"/>
                    <wp:lineTo x="5666" y="19693"/>
                    <wp:lineTo x="4105" y="18792"/>
                    <wp:lineTo x="2809" y="17496"/>
                    <wp:lineTo x="1908" y="15935"/>
                    <wp:lineTo x="1006" y="14373"/>
                    <wp:lineTo x="532" y="12603"/>
                    <wp:lineTo x="532" y="10800"/>
                    <wp:lineTo x="532" y="8997"/>
                    <wp:lineTo x="1006" y="7227"/>
                    <wp:lineTo x="1908" y="5665"/>
                    <wp:lineTo x="2809" y="4104"/>
                    <wp:lineTo x="4105" y="2808"/>
                    <wp:lineTo x="5666" y="1907"/>
                    <wp:lineTo x="7227" y="1005"/>
                    <wp:lineTo x="8998" y="531"/>
                    <wp:lineTo x="10800" y="531"/>
                    <wp:lineTo x="12602" y="531"/>
                    <wp:lineTo x="14373" y="1005"/>
                    <wp:lineTo x="15934" y="1907"/>
                    <wp:lineTo x="17495" y="2808"/>
                    <wp:lineTo x="18791" y="4104"/>
                    <wp:lineTo x="19692" y="5665"/>
                    <wp:lineTo x="20594" y="7227"/>
                    <wp:lineTo x="21068" y="8997"/>
                    <wp:lineTo x="21068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2968560"/>
                        </a:xfrm>
                        <a:prstGeom prst="donut">
                          <a:avLst>
                            <a:gd name="adj" fmla="val 2467"/>
                          </a:avLst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3933" dir="8332275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90pt;margin-top:-36pt;width:503.7pt;height:233.7pt;mso-wrap-style:none;v-text-anchor:middle" type="_x0000_t23">
                <v:fill o:detectmouseclick="t" type="solid" color2="blue"/>
                <v:stroke color="black" weight="6480" joinstyle="miter" endcap="flat"/>
                <v:shadow on="t" obscured="f" color="#7f7f7f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3810000" cy="660400"/>
                <wp:effectExtent l="0" t="0" r="0" b="195580"/>
                <wp:wrapTight wrapText="bothSides">
                  <wp:wrapPolygon edited="0">
                    <wp:start x="2218" y="17363"/>
                    <wp:lineTo x="2563" y="17778"/>
                    <wp:lineTo x="2930" y="18194"/>
                    <wp:lineTo x="3319" y="18588"/>
                    <wp:lineTo x="3726" y="18962"/>
                    <wp:lineTo x="4151" y="19315"/>
                    <wp:lineTo x="4594" y="19648"/>
                    <wp:lineTo x="5051" y="19938"/>
                    <wp:lineTo x="5526" y="20229"/>
                    <wp:lineTo x="6012" y="20478"/>
                    <wp:lineTo x="6512" y="20707"/>
                    <wp:lineTo x="7024" y="20915"/>
                    <wp:lineTo x="7546" y="21102"/>
                    <wp:lineTo x="8075" y="21247"/>
                    <wp:lineTo x="8611" y="21372"/>
                    <wp:lineTo x="9155" y="21475"/>
                    <wp:lineTo x="9698" y="21538"/>
                    <wp:lineTo x="10249" y="21579"/>
                    <wp:lineTo x="10800" y="21600"/>
                    <wp:lineTo x="11351" y="21579"/>
                    <wp:lineTo x="11902" y="21538"/>
                    <wp:lineTo x="12445" y="21475"/>
                    <wp:lineTo x="12989" y="21372"/>
                    <wp:lineTo x="13525" y="21247"/>
                    <wp:lineTo x="14054" y="21102"/>
                    <wp:lineTo x="14576" y="20915"/>
                    <wp:lineTo x="15088" y="20707"/>
                    <wp:lineTo x="15588" y="20478"/>
                    <wp:lineTo x="16074" y="20229"/>
                    <wp:lineTo x="16549" y="19938"/>
                    <wp:lineTo x="17006" y="19648"/>
                    <wp:lineTo x="17449" y="19315"/>
                    <wp:lineTo x="17874" y="18962"/>
                    <wp:lineTo x="18281" y="18588"/>
                    <wp:lineTo x="18670" y="18194"/>
                    <wp:lineTo x="19037" y="17778"/>
                    <wp:lineTo x="19382" y="1736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6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arker Felt" w:hAnsi="Marker Felt" w:eastAsia="Marker Felt" w:cs="Marker Felt"/>
                                <w:lang w:bidi="hi-IN"/>
                              </w:rPr>
                              <w:t>Saucy Meatball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223947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98pt;margin-top:108pt;width:299.95pt;height:5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arker Felt" w:hAnsi="Marker Felt" w:eastAsia="Marker Felt" w:cs="Marker Felt"/>
                          <w:lang w:bidi="hi-IN"/>
                        </w:rPr>
                        <w:t>Saucy Meatballs</w:t>
                      </w:r>
                    </w:p>
                  </w:txbxContent>
                </v:textbox>
                <v:path textpathok="t"/>
                <v:textpath on="t" fitshape="t" string="Saucy Meatballs" style="font-family:&quot;Marker Felt&quot;;font-size:48pt"/>
                <v:fill o:detectmouseclick="t" color2="#843734"/>
                <v:stroke color="black" weight="19080" joinstyle="miter" endcap="flat"/>
                <v:shadow on="t" obscured="f" color="#c6d9f1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80050" cy="1593850"/>
                <wp:effectExtent l="0" t="677545" r="0" b="0"/>
                <wp:wrapTight wrapText="bothSides">
                  <wp:wrapPolygon edited="0">
                    <wp:start x="1852" y="4750"/>
                    <wp:lineTo x="2175" y="4303"/>
                    <wp:lineTo x="2520" y="3864"/>
                    <wp:lineTo x="2888" y="3451"/>
                    <wp:lineTo x="3276" y="3055"/>
                    <wp:lineTo x="3682" y="2676"/>
                    <wp:lineTo x="4110" y="2324"/>
                    <wp:lineTo x="4553" y="1988"/>
                    <wp:lineTo x="5016" y="1678"/>
                    <wp:lineTo x="5491" y="1394"/>
                    <wp:lineTo x="5982" y="1136"/>
                    <wp:lineTo x="6485" y="904"/>
                    <wp:lineTo x="6998" y="688"/>
                    <wp:lineTo x="7521" y="508"/>
                    <wp:lineTo x="8054" y="353"/>
                    <wp:lineTo x="8595" y="224"/>
                    <wp:lineTo x="9141" y="129"/>
                    <wp:lineTo x="9691" y="60"/>
                    <wp:lineTo x="10244" y="17"/>
                    <wp:lineTo x="10800" y="0"/>
                    <wp:lineTo x="11356" y="17"/>
                    <wp:lineTo x="11909" y="60"/>
                    <wp:lineTo x="12459" y="129"/>
                    <wp:lineTo x="13005" y="224"/>
                    <wp:lineTo x="13546" y="353"/>
                    <wp:lineTo x="14079" y="508"/>
                    <wp:lineTo x="14602" y="688"/>
                    <wp:lineTo x="15115" y="904"/>
                    <wp:lineTo x="15618" y="1136"/>
                    <wp:lineTo x="16109" y="1394"/>
                    <wp:lineTo x="16584" y="1678"/>
                    <wp:lineTo x="17047" y="1988"/>
                    <wp:lineTo x="17490" y="2324"/>
                    <wp:lineTo x="17918" y="2676"/>
                    <wp:lineTo x="18324" y="3055"/>
                    <wp:lineTo x="18712" y="3451"/>
                    <wp:lineTo x="19080" y="3864"/>
                    <wp:lineTo x="19425" y="4303"/>
                    <wp:lineTo x="19748" y="475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920" cy="159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Baskerville" w:hAnsi="Baskerville" w:eastAsia="Baskerville" w:cs="Baskerville"/>
                                <w:lang w:bidi="hi-IN"/>
                              </w:rPr>
                              <w:t>JOEY'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8418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6pt;margin-top:18pt;width:431.45pt;height:12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Baskerville" w:hAnsi="Baskerville" w:eastAsia="Baskerville" w:cs="Baskerville"/>
                          <w:lang w:bidi="hi-IN"/>
                        </w:rPr>
                        <w:t>JOEY'S</w:t>
                      </w:r>
                    </w:p>
                  </w:txbxContent>
                </v:textbox>
                <v:path textpathok="t"/>
                <v:textpath on="t" fitshape="t" string="JOEY'S" style="font-family:&quot;Baskerville&quot;;font-size:40pt"/>
                <v:fill o:detectmouseclick="t" type="solid" color2="aqua"/>
                <v:stroke color="black" weight="6480" joinstyle="miter" endcap="flat"/>
                <v:shadow on="t" obscured="f" color="#daeef3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1"/>
    <w:family w:val="roman"/>
    <w:pitch w:val="default"/>
  </w:font>
  <w:font w:name="Baskerville">
    <w:charset w:val="01"/>
    <w:family w:val="roman"/>
    <w:pitch w:val="default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19:00Z</dcterms:created>
  <dc:creator>Malai Faizul Malai Ali</dc:creator>
  <dc:description/>
  <cp:keywords/>
  <dc:language>en-US</dc:language>
  <cp:lastModifiedBy>Malai Faizul Malai Ali</cp:lastModifiedBy>
  <dcterms:modified xsi:type="dcterms:W3CDTF">2013-07-16T15:19:00Z</dcterms:modified>
  <cp:revision>2</cp:revision>
  <dc:subject/>
  <dc:title/>
</cp:coreProperties>
</file>